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100330</wp:posOffset>
                </wp:positionV>
                <wp:extent cx="7238365" cy="1457325"/>
                <wp:effectExtent l="0" t="81280" r="0" b="680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520" cy="1457280"/>
                          <a:chOff x="0" y="0"/>
                          <a:chExt cx="7238520" cy="145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104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47" y="-1120"/>
                                </a:moveTo>
                                <a:lnTo>
                                  <a:pt x="20698" y="-1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val="ru-RU" w:bidi="ar-SA"/>
                                </w:rPr>
                                <w:t>Аудиторская фи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          « АУДИТ-ИНВЕС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                 г.Казань, ул. Тульская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 xml:space="preserve">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               тел. (843) 278-82-9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 xml:space="preserve"> 278-60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0"/>
                            <a:ext cx="283032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76" y="-1375"/>
                                </a:moveTo>
                                <a:lnTo>
                                  <a:pt x="20641" y="-1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Audit fi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   « AUDIT-INVEST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         Tulskaya str. 58, Kaz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      tel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(843) 278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2-9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; 278-60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pt;margin-top:7.9pt;width:569.95pt;height:114.75pt" coordorigin="-998,158" coordsize="11399,2295"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-998;top:158;width:4741;height:229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Arial Narrow" w:hAnsi="Arial Narrow" w:cs="Arial Narrow"/>
                            <w:color w:val="auto"/>
                            <w:lang w:val="ru-RU" w:bidi="ar-SA"/>
                          </w:rPr>
                          <w:t>Аудиторская фи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          « АУДИТ-ИНВЕС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                 г.Казань, ул. Тульская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 xml:space="preserve"> 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               тел. (843) 278-82-9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 xml:space="preserve"> 278-60-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4;top:158;width:4456;height:186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Audit fi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   « AUDIT-INVEST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         Tulskaya str. 58, Kaz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      tel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(843) 278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2-9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; 278-60-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03400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bookmarkStart w:id="0" w:name="sub_10110"/>
      <w:bookmarkStart w:id="1" w:name="sub_10110"/>
      <w:bookmarkEnd w:id="1"/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Аудиторское заключ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ub_10110"/>
      <w:bookmarkEnd w:id="2"/>
      <w:r>
        <w:rPr>
          <w:b/>
          <w:sz w:val="28"/>
        </w:rPr>
        <w:t>Указание адресата</w:t>
      </w:r>
      <w:r>
        <w:rPr>
          <w:sz w:val="28"/>
        </w:rPr>
        <w:t xml:space="preserve">: Акционерам Открытого акционерного общества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" Приволжскводавтоматика 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Сведения об аудируемом лице</w:t>
      </w:r>
      <w:r>
        <w:rPr>
          <w:sz w:val="28"/>
        </w:rPr>
        <w:t xml:space="preserve"> : Наименование: Открытое акционерное общество </w:t>
      </w:r>
    </w:p>
    <w:p>
      <w:pPr>
        <w:pStyle w:val="Normal"/>
        <w:rPr/>
      </w:pPr>
      <w:r>
        <w:rPr>
          <w:b/>
          <w:sz w:val="28"/>
        </w:rPr>
        <w:t>" Приволжскводавтоматика "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нахождения: 420051, Республика Татарстан, г. Казань, ул. Северо-Западная, 17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осударственная регистрация: свидетельство № 1021603280764 от 02 декабря 2002г. выдано Инспекцией МНС России по Московскому району г. Казани Республики Татар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>Сведения об аудиторе</w:t>
      </w:r>
      <w:r>
        <w:rPr>
          <w:sz w:val="28"/>
        </w:rPr>
        <w:t xml:space="preserve"> : Наименование: ООО “Аудиторская фирма “Аудит - Инвест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сто нахождения: 420054, г. Казань, ул. Тульская, 58.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ударственная регистрация: свидетельство № 1021602856549 от 16 декабря </w:t>
      </w:r>
    </w:p>
    <w:p>
      <w:pPr>
        <w:pStyle w:val="Normal"/>
        <w:rPr>
          <w:sz w:val="28"/>
        </w:rPr>
      </w:pPr>
      <w:r>
        <w:rPr>
          <w:sz w:val="28"/>
        </w:rPr>
        <w:t>2002 г. выдано Межрайонной инспекцией Министерства Российской Федерации по налогам и сборам № 14 по Р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Является членом  СРО НП " Гильдия аудиторов ИПБР ", ОРНЗ 11004006655</w:t>
      </w:r>
    </w:p>
    <w:p>
      <w:pPr>
        <w:pStyle w:val="Normal"/>
        <w:rPr>
          <w:sz w:val="28"/>
        </w:rPr>
      </w:pPr>
      <w:r>
        <w:rPr>
          <w:sz w:val="28"/>
        </w:rPr>
        <w:t>сертификат  ГА № 010693    ( протокол  № 2/10 от 26 января 2010 год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Мы провели аудит прилагаемой бухгалтерской отчетности организации ОА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" Приволжскводавтоматика "</w:t>
      </w:r>
      <w:r>
        <w:rPr>
          <w:sz w:val="28"/>
          <w:szCs w:val="28"/>
        </w:rPr>
        <w:t>, состоящей из бухгалтерского баланса по состоянию на 31 декабря 2010 г.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ветственность аудируемого лица за  финансовую отчетность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</w:t>
      </w:r>
      <w:hyperlink r:id="rId3">
        <w:r>
          <w:rPr>
            <w:rStyle w:val="InternetLink"/>
            <w:sz w:val="28"/>
          </w:rPr>
          <w:t>правилами</w:t>
        </w:r>
      </w:hyperlink>
      <w:r>
        <w:rPr>
          <w:sz w:val="28"/>
        </w:rPr>
        <w:t xml:space="preserve">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jc w:val="center"/>
        <w:rPr>
          <w:b/>
          <w:b/>
        </w:rPr>
      </w:pPr>
      <w:bookmarkStart w:id="3" w:name="sub_10130"/>
      <w:bookmarkEnd w:id="3"/>
      <w:r>
        <w:rPr>
          <w:b/>
        </w:rPr>
        <w:t>Ответственность аудитор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bookmarkStart w:id="4" w:name="sub_10130"/>
      <w:bookmarkStart w:id="5" w:name="sub_10130"/>
      <w:bookmarkEnd w:id="5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bookmarkStart w:id="6" w:name="sub_10140"/>
      <w:bookmarkEnd w:id="6"/>
      <w:r>
        <w:rPr>
          <w:b/>
          <w:sz w:val="32"/>
        </w:rPr>
        <w:t>Мнение аудиторской организаци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bookmarkStart w:id="7" w:name="sub_10140"/>
      <w:bookmarkStart w:id="8" w:name="sub_10140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</w:t>
      </w:r>
    </w:p>
    <w:p>
      <w:pPr>
        <w:pStyle w:val="Normal"/>
        <w:rPr/>
      </w:pPr>
      <w:r>
        <w:rPr>
          <w:b/>
          <w:sz w:val="28"/>
          <w:szCs w:val="28"/>
        </w:rPr>
        <w:t>" Приволжскводавтоматика "</w:t>
      </w:r>
      <w:r>
        <w:rPr>
          <w:sz w:val="28"/>
          <w:szCs w:val="28"/>
        </w:rPr>
        <w:t xml:space="preserve"> по состоянию на 31 декабря 2010 г., результаты ее финансово-хозяйственной деятельности и движение денежных средств за 2010 год в соответствии с установленными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составления бухгалтерской отче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ООО “Аудиторская фирма “Аудит - Инвест” __________ Леонова Н.В.</w:t>
      </w:r>
    </w:p>
    <w:p>
      <w:pPr>
        <w:pStyle w:val="Normal"/>
        <w:rPr>
          <w:sz w:val="28"/>
        </w:rPr>
      </w:pPr>
      <w:r>
        <w:rPr>
          <w:sz w:val="28"/>
        </w:rPr>
        <w:t>(аттестат аудитора № К 012487, аттестат по инвест. институтам № К 00215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_________________________</w:t>
      </w:r>
    </w:p>
    <w:sectPr>
      <w:type w:val="nextPage"/>
      <w:pgSz w:w="11906" w:h="16838"/>
      <w:pgMar w:left="567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Гипертекстовая ссылка"/>
    <w:basedOn w:val="Style8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848.300" TargetMode="External"/><Relationship Id="rId4" Type="http://schemas.openxmlformats.org/officeDocument/2006/relationships/hyperlink" Target="garantf1://12012848.3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8:00Z</dcterms:created>
  <dc:creator>Alexandre Katalov</dc:creator>
  <dc:description/>
  <cp:keywords/>
  <dc:language>en-US</dc:language>
  <cp:lastModifiedBy>1</cp:lastModifiedBy>
  <cp:lastPrinted>2011-04-19T11:42:00Z</cp:lastPrinted>
  <dcterms:modified xsi:type="dcterms:W3CDTF">2011-06-03T09:18:00Z</dcterms:modified>
  <cp:revision>2</cp:revision>
  <dc:subject/>
  <dc:title>                                                                                     </dc:title>
</cp:coreProperties>
</file>